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/>
      </w:pPr>
      <w:r>
        <w:rPr/>
        <w:t>Perseus Missirlis</w:t>
      </w:r>
    </w:p>
    <w:p>
      <w:pPr>
        <w:pStyle w:val="HTMLPreformatted"/>
        <w:jc w:val="right"/>
        <w:rPr/>
      </w:pPr>
      <w:r>
        <w:rPr/>
        <w:t>04021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  <w:t>High-Throughput RED</w:t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/>
      </w:pPr>
      <w:r>
        <w:rPr/>
        <w:t>In this example we want to detect all CAG expansions in the genome using the complementary CTG olig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13R 3’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/</w:t>
      </w:r>
    </w:p>
    <w:p>
      <w:pPr>
        <w:pStyle w:val="HTMLPreformatted"/>
        <w:rPr/>
      </w:pPr>
      <w:r>
        <w:rPr/>
        <w:t>[ 5’ CTGCTGCTG 3’ ]   =   [ 5’ CTGCTGCTG 3’ ]</w:t>
      </w:r>
    </w:p>
    <w:p>
      <w:pPr>
        <w:pStyle w:val="HTMLPreformatted"/>
        <w:rPr>
          <w:b/>
          <w:b/>
          <w:u w:val="single"/>
        </w:rPr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ANNEALING</w:t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/>
      </w:pPr>
      <w:r>
        <w:rPr/>
        <w:t xml:space="preserve">genomic DNA 5’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TTCGATCAT</w:t>
      </w:r>
      <w:r>
        <w:rPr>
          <w:color w:val="FF0000"/>
        </w:rPr>
        <w:t>CAGCAGCAGCAGCAGCAGCAGCAGCAGCAGCAGCAGCAG</w:t>
      </w:r>
      <w:r>
        <w:rPr/>
        <w:t>TTAGCGATCGG 3’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/////// |||||||||   ||||||||| \\\\\\\\\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GTCGTCGTC GTCGTCGTC   GTCGTCGTC GTCGTCGTC            5’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/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M13R                     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LIGATION</w:t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Preformatted"/>
        <w:rPr/>
      </w:pPr>
      <w:r>
        <w:rPr/>
        <w:t>genomic DNA 5’ ATTCGATCAT</w:t>
      </w:r>
      <w:r>
        <w:rPr>
          <w:color w:val="FF0000"/>
        </w:rPr>
        <w:t>CAGCAGCAGCAGCAGCAGCAGCAGCAGCAGCAGCAGCAG</w:t>
      </w:r>
      <w:r>
        <w:rPr/>
        <w:t>TTAGCGATCGG 3’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||||||||||||||||||   ||||||||||||||||||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TCGTCGTCGTCGTCGTC   GTCGTCGTCGTCGTCGTC            5’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/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13R</w:t>
      </w:r>
    </w:p>
    <w:p>
      <w:pPr>
        <w:pStyle w:val="HTMLPreformatted"/>
        <w:rPr/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DENATURATION</w:t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GTCGTCGTCGTCGTCGTC   GTCGTCGTCGTCGTCGT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M13R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 xml:space="preserve">Repeat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/>
      </w:pPr>
      <w:r>
        <w:rPr>
          <w:sz w:val="24"/>
          <w:szCs w:val="24"/>
        </w:rPr>
        <w:t>Eventually all M13 oligos are at the end of largest possible RED products in genome. Over time they will land up annealing to the end of the repeat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/>
      </w:pPr>
      <w:r>
        <w:rPr/>
        <w:t>genomic DNA 5’ ATTCGATCATCAGCAGCAGCAGCAGCAGCAGCAGCAGCAGCAGCAGCAGTTAGCGATCGG 3’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|||||||||||||||||||||||||||||||||||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 xml:space="preserve">GTCGTCGTCGTCGTCGTCGTCGTCGTCGTCGTCGTC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/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M13R</w:t>
      </w:r>
    </w:p>
    <w:p>
      <w:pPr>
        <w:pStyle w:val="HTMLPreformatted"/>
        <w:rPr/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DENATURATION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rPr/>
      </w:pPr>
      <w:r>
        <w:rPr/>
        <w:t>3’ M13R-GTCGTCGTCGTCGTCGTCGTCGTCGTCGTCGTCGTC 5’ (few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 3’ GTCGTCGTCGTCGTCGTCGTCGTCGTCGTCGTCGTC 5’ (many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’ CTGCTGCTG 3’ (most in larger oligos), but some may be lingering</w:t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>
          <w:b/>
          <w:b/>
          <w:u w:val="single"/>
        </w:rPr>
      </w:pPr>
      <w:r>
        <w:rPr>
          <w:b/>
          <w:u w:val="single"/>
        </w:rPr>
        <w:t>AMPLIFICATION REACTION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 xml:space="preserve">ANNEAL labelled primer complementary to 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OTIN-M13R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Preformatted"/>
        <w:rPr/>
      </w:pPr>
      <w:r>
        <w:rPr/>
        <w:t>5’ FAM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\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BIOTIN-M13R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||||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’ BIOTIN-M13R-GTCGTCGTCGTCGTCGTCGTCGTCGTCGTCGTCGTC 5’</w:t>
      </w:r>
    </w:p>
    <w:p>
      <w:pPr>
        <w:pStyle w:val="HTMLPreformatted"/>
        <w:rPr>
          <w:b/>
          <w:b/>
          <w:sz w:val="32"/>
          <w:szCs w:val="32"/>
        </w:rPr>
      </w:pPr>
      <w:r>
        <w:rPr>
          <w:sz w:val="160"/>
          <w:szCs w:val="160"/>
        </w:rPr>
        <w:t>↓</w:t>
      </w:r>
      <w:r>
        <w:rPr>
          <w:b/>
          <w:sz w:val="32"/>
          <w:szCs w:val="32"/>
        </w:rPr>
        <w:t>REPLICATION (LINEAR AMPLIFICATION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5’ FAM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\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IOTIN-M13R-CAGCAGCAGCAGCAGCAGCAGCAGCAGCAGCAGCAG 3’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|||| ||||||||||||||||||||||||||||||||||||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3’ BIOTIN-M13R-GTCGTCGTCGTCGTCGTCGTCGTCGTCGTCGTCGTC 5’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hould detect largest possible oligo for each repeat in genome.</w:t>
      </w:r>
    </w:p>
    <w:p>
      <w:pPr>
        <w:pStyle w:val="HTMLPreformatted"/>
        <w:rPr>
          <w:sz w:val="160"/>
          <w:szCs w:val="160"/>
        </w:rPr>
      </w:pPr>
      <w:r>
        <w:rPr>
          <w:sz w:val="160"/>
          <w:szCs w:val="160"/>
        </w:rPr>
        <w:t>↓</w:t>
      </w:r>
    </w:p>
    <w:p>
      <w:pPr>
        <w:pStyle w:val="HTMLPreformatted"/>
        <w:rPr/>
      </w:pPr>
      <w:r>
        <w:rPr>
          <w:b/>
          <w:sz w:val="32"/>
          <w:szCs w:val="32"/>
        </w:rPr>
        <w:t>MAGNETIC BEAD CLEAN-UP, REMOVE GENOMIC DNA, GENESCAN -- ONLY LABELLED REACTIONS DETEC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9:52:00Z</dcterms:created>
  <dc:creator>Perseus Missirlis</dc:creator>
  <dc:description/>
  <dc:language>en-US</dc:language>
  <cp:lastModifiedBy>Perseus Missirlis</cp:lastModifiedBy>
  <cp:lastPrinted>2004-02-10T16:36:00Z</cp:lastPrinted>
  <dcterms:modified xsi:type="dcterms:W3CDTF">2004-06-03T19:55:00Z</dcterms:modified>
  <cp:revision>3</cp:revision>
  <dc:subject/>
  <dc:title>                           &gt;&gt;&gt;&gt;&gt;&gt;&gt;&gt;&gt;&gt;&gt;&gt;&gt;&gt;&gt;&gt;&gt;&gt;&gt;&gt;</dc:title>
</cp:coreProperties>
</file>